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</w:t>
      </w:r>
    </w:p>
    <w:p>
      <w:pPr>
        <w:pStyle w:val="NoSpacing"/>
        <w:spacing w:lineRule="auto" w:line="276"/>
        <w:jc w:val="right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"Развитие и обеспечение деятельности </w:t>
      </w:r>
    </w:p>
    <w:p>
      <w:pPr>
        <w:pStyle w:val="NoSpacing"/>
        <w:spacing w:lineRule="auto" w:line="276"/>
        <w:jc w:val="right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приоритетных направлений в сфере образования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 xml:space="preserve">в Катав-Ивановском муниципальном районе </w:t>
      </w:r>
    </w:p>
    <w:p>
      <w:pPr>
        <w:pStyle w:val="NoSpacing"/>
        <w:spacing w:lineRule="auto" w:line="276"/>
        <w:jc w:val="right"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  <w:t>на 2016-2020 годы"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ОД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«</w:t>
      </w:r>
      <w:r>
        <w:rPr>
          <w:rFonts w:cs="Times New Roman" w:ascii="Times New Roman" w:hAnsi="Times New Roman"/>
          <w:b/>
          <w:bCs/>
          <w:i/>
          <w:sz w:val="48"/>
          <w:szCs w:val="48"/>
        </w:rPr>
        <w:t>Гражданско-патриотическое воспитание молодежи на территории Катав-Ива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  <w:t>на 2018-2020 г.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Гражданско-патриотическое воспитание молодежи на территории Катав-Ивано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ая подпрограмма «Гражданско-патриотическое воспитание молодежи на территории Катав-Ивановского муниципального района на 2018-2020 г.г.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ение образования Администрации Катав-Ивановского муниципального района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ая  цель под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формирования личности гражданина и патриота России.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ые задачи под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  <w:tab/>
              <w:t>Формирование условий, направленных на гражданско-патриотическое, духовное развитие и воспитание молодежи;</w:t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  <w:tab/>
              <w:t>Развитие волонтерского движения как важного элемента системы патриотического воспитания молодежи.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евые индикаторы и показатели под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личество молодых людей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 – «Георгиевская лента», «Бессмертный полк», акциях, посвященных началу Великой Отечественной войны 1941-1945 годов, «День неизвестного солдата»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.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 и этапы реализации под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а реализуется в три этап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этап: 2018 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этап:. 2019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этап: 2020 г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ём бюджетных ассигнований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ём финансирования МБ  -   250,0  тыс. руб. в го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. – 250,0 тыс. 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 г. – 0,00 тыс. 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 г.- 0,00тыс. руб.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личество молодых людей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 – «Георгиевская лента», «Бессмертный полк», акциях, посвященных началу Великой Отечественной войны 1941-1945 годов, «День неизвестного солдата» составит 3575 чел.;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молодых людей, проживающих в муниципальном образовании, вовлеченных в волонтерскую, добровольческую и поисковую деятельность составит 100 чел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оссии происходят глобальные положительные изменения в различных сферах и направлениях жизни общества и государства. Возрождается промышленный потенциал, экономика, культурная и духовная жизнь страны. Оживают и находят широкий отклик в народном сознании идеи патриотизма, гордости за свою страну, её прошлое и настоящее. Данные тенденции являются сугубо положительными и должны активно поддерживаться и развиваться на всех уровнях исполнительной и законодательной в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 в стране всё настойчивее и изобретательнее действуют силы, стремящиеся извратить и подменить идеи истинного патриотизма, расколоть общество на основе социальных, религиозных, этнокультурных признаков. Они формируют у молодых людей и их родителей стремление уклониться от выполнения своего гражданского долга и любыми способами избежать службы в Российской армии. С помощью СМИ и других средств создают негативный образ вооружённых сил. Они фальсифицируют историю России. Поддерживают неофашистские группировки, тоталитарные псевдо религиозные секты и другие асоциальные организации. Всеми силами насаждают культ насилия, нигилизм, разврат, пьянство, наркоманию. Главным направлением их разрушительных действий являются наши дети и молодёжь. Эти и другие деструктивные явления, пагубно сказываются на здоровье российского общества и естественным образом мешают позитивным изменениям в стране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х условиях особенно остро встаёт вопрос об организации и систематической поддержке общественной работы, направленной на воспитание подрастающего поколения в духе патриотизма, любви к Родине. Формирования у российских детей бережного отношения к истории своей страны, памяти о подвигах и достижениях старших поколений, стремления подражать им в беззаветном служении своему отечеству. Готовности каждого гражданина к защите России, даже с оружием в руках. Чувства личной ответственности за судьбу своей страны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этим была разработана подпрограмма гражданско-патриотического воспитания на территории Катав-Ивановского муниципального района на 2018-2020 г.г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создание условий для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.</w:t>
      </w:r>
    </w:p>
    <w:p>
      <w:pPr>
        <w:pStyle w:val="Normal"/>
        <w:tabs>
          <w:tab w:val="clear" w:pos="708"/>
          <w:tab w:val="left" w:pos="397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шего района возможно только при условии активного участия всех членов общества. Для того, что бы вовлечь молодежь в процесс создания сильного района, было принято решение о разработке подпрограммы  направленной на формирование у молодежи активной жизненной позици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яя в работу подпрограмму, планируется привлечь молодежь к решению проблем район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читаем, что только человек, который умеет ставить цели, достигать их и решать свои собственные проблемы - может брать на себя ответственность и действовать на благо района, страны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ключевых задач подпрограммы является создание благоприятной воспитательной среды, которая способствует самовыражению и саморазвитию личности. Важной составляющей этой среды является семья молодого человека. Воспитание активной личности начинается в первую очередь в семье.</w:t>
      </w:r>
    </w:p>
    <w:p>
      <w:pPr>
        <w:pStyle w:val="Normal"/>
        <w:shd w:fill="FFFFFF" w:val="clear"/>
        <w:spacing w:before="0" w:after="0"/>
        <w:ind w:right="40"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 последние годы в Катав-Ивановском муниципальном районе накоплен опыт работы с молодежью, позволяющий скорректировать  взгляд на молодежные проблемы, теснее увязать их с областными, российскими, направить деятельность всех заинтересованных структур на формирование у нового поколения сельских жителей чувства принадлежности к району и ответственности за его будущее.</w:t>
      </w:r>
    </w:p>
    <w:p>
      <w:pPr>
        <w:pStyle w:val="Normal"/>
        <w:shd w:fill="FFFFFF" w:val="clear"/>
        <w:spacing w:before="0" w:after="0"/>
        <w:ind w:right="40"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овременных условиях необходимо заниматься патриотическим и нравственным воспитанием молодежи, пропагандировать принципы здорового образа жизни,  ведь от сегодняшних юношей и девушек зависит будущее нашей  Малой Родины.</w:t>
      </w:r>
    </w:p>
    <w:p>
      <w:pPr>
        <w:pStyle w:val="Normal"/>
        <w:shd w:fill="FFFFFF" w:val="clear"/>
        <w:spacing w:before="0" w:after="0"/>
        <w:ind w:right="40"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просы патриотического воспитания в современной России остаются приоритетными на протяжении многих лет. Ситуация, связанная с актуализацией диалога о патриотизме, была сформирована на рубеже ХХ – Х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ов, когда стало очевидно, что в стране отсутствует идея, позволяющая объединить граждан России. Исторический опыт свидетельствует о том, что без патриотизма не может эффективно развиваться ни одно государство в мире.  </w:t>
      </w:r>
    </w:p>
    <w:p>
      <w:pPr>
        <w:pStyle w:val="Normal"/>
        <w:shd w:fill="FFFFFF" w:val="clear"/>
        <w:spacing w:before="0" w:after="0"/>
        <w:ind w:right="40"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сударство нуждается в наличии эффективной системы патриотического воспитания граждан, адекватной по содержанию и методам сложившейся общественно-политической и социально-экономической ситуации. Такая система должна быть нормативно обеспечена на всех уровнях, а также включать соответствующий комплекс мероприятий. Методы и формы патриотического воспитания видоизменяются и обновляются по мере происходящих экономических, политических и социальных перемен. </w:t>
      </w:r>
    </w:p>
    <w:p>
      <w:pPr>
        <w:pStyle w:val="Normal"/>
        <w:shd w:fill="FFFFFF" w:val="clear"/>
        <w:spacing w:before="0" w:after="0"/>
        <w:ind w:right="40"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настоящее время на территории района проводится плановая работа по патриотическому воспитанию подростков и молодёжи.</w:t>
      </w:r>
    </w:p>
    <w:p>
      <w:pPr>
        <w:pStyle w:val="Normal"/>
        <w:shd w:fill="FFFFFF" w:val="clear"/>
        <w:spacing w:before="0" w:after="0"/>
        <w:ind w:right="40"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оеобразным итогом работы, проводимой в течение года, являются районные патриотические акции, культурно-массовые и спортивные мероприятия, направленные на формирование гражданской позиции, правового самопознания, духовности, культуры, инициативности, способности к успешной социализации в обществе.</w:t>
      </w:r>
    </w:p>
    <w:p>
      <w:pPr>
        <w:pStyle w:val="Normal"/>
        <w:shd w:fill="FFFFFF" w:val="clear"/>
        <w:spacing w:before="0" w:after="0"/>
        <w:ind w:right="40"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дальнейшего совершенствования системы патриотического воспитания, обеспечивающей более широкое вовлечение граждан в процесс духовного и патриотического становления, укрепления единства нации и привития сознательного отношения к выполнению конституционных обязанностей, необходимо принятие подпрограммы «Гражданско-патриотическое воспитание молодежи на территории Катав-Ивановского муниципального района на 2018-2020 г.г.». </w:t>
      </w:r>
    </w:p>
    <w:p>
      <w:pPr>
        <w:pStyle w:val="Normal"/>
        <w:shd w:fill="FFFFFF" w:val="clear"/>
        <w:spacing w:before="0" w:after="0"/>
        <w:ind w:right="40"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нятие данной программы позволит систематизировать деятельность структур и ведомств, работающих по гражданско-патриотическому воспитанию, а также активизировать работу в области патриотического воспитания граждан программными методами, сохранить непрерывность процесса по дальнейшему формированию патриотического сознания у детей и молодежи, проживающих на территории Катав - Ивановского муниципального района.</w:t>
      </w:r>
    </w:p>
    <w:p>
      <w:pPr>
        <w:pStyle w:val="Normal"/>
        <w:shd w:fill="FFFFFF" w:val="clear"/>
        <w:spacing w:before="0" w:after="0"/>
        <w:ind w:right="40"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программа ориентирована на все социальные слои и возрастные группы населения проживающего на территории Катав - Ивановского муниципального района, определяет систему патриотического воспитания граждан с учетом опыта и достижений прошлого, современных реалий, тенденций развития общества.</w:t>
      </w:r>
    </w:p>
    <w:p>
      <w:pPr>
        <w:pStyle w:val="Normal"/>
        <w:shd w:fill="FFFFFF" w:val="clear"/>
        <w:spacing w:before="0" w:after="0"/>
        <w:ind w:right="40"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40"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Heading2"/>
        <w:spacing w:lineRule="auto" w:line="276"/>
        <w:ind w:firstLine="851"/>
        <w:rPr/>
      </w:pPr>
      <w:r>
        <w:rPr>
          <w:szCs w:val="24"/>
        </w:rPr>
        <w:t xml:space="preserve">2. </w:t>
      </w:r>
      <w:r>
        <w:rPr>
          <w:sz w:val="28"/>
          <w:szCs w:val="28"/>
        </w:rPr>
        <w:t>Основные цели и задач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программы.</w:t>
      </w:r>
    </w:p>
    <w:p>
      <w:pPr>
        <w:pStyle w:val="Style15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–  создание условий для формирования личности гражданина и патриота Росс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ормирование условий, направленных на гражданско-патриотическое, духовное развитие и воспитание молодеж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витие волонтерского движения как важного элемента системы патриотического воспитания молодеж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е показатели программы:</w:t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 Количество молодых людей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 – «Георгиевская лента», «Бессмертный полк», акциях, посвященных началу Великой Отечественной войны 1941-1945 годов, «День неизвестного солдата» составит;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Количество молодых людей, проживающих в муниципальном образовании, вовлеченных в волонтерскую, добровольческую и поисковую деятель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шения задач используются следующие индикаторы показателей: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276"/>
        <w:ind w:left="1571" w:hanging="0"/>
        <w:jc w:val="left"/>
        <w:rPr/>
      </w:pPr>
      <w:r>
        <w:rPr>
          <w:sz w:val="28"/>
          <w:szCs w:val="28"/>
        </w:rPr>
        <w:t>3. Сроки и этапы реализации подпрограммы.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в три этапа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– 2018 г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2019 г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2020 г.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течение трех лет будут выполняться мероприятия по прилагаемому перечню, с датами проведения и ответственными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72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истема мероприятий подпрограммы</w:t>
      </w:r>
      <w:r>
        <w:rPr/>
        <w:t>.</w:t>
      </w:r>
    </w:p>
    <w:tbl>
      <w:tblPr>
        <w:tblW w:w="986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253"/>
        <w:gridCol w:w="1276"/>
        <w:gridCol w:w="1184"/>
        <w:gridCol w:w="874"/>
        <w:gridCol w:w="865"/>
        <w:gridCol w:w="822"/>
      </w:tblGrid>
      <w:tr>
        <w:trPr>
          <w:trHeight w:val="156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г</w:t>
            </w:r>
          </w:p>
        </w:tc>
      </w:tr>
      <w:tr>
        <w:trPr>
          <w:trHeight w:val="33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9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Организация и проведение массовых мероприятий.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равление ветеранов на дому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многодневных туристических походо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жественные проводы призывников в ряды российской Арми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среди молодёжи на приз Героя Советского Союза Фигичева В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иада среди молодёжи на приз Героя Советского Союза Кукарин И.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9 мая (шествия со свечами, акция Георгиевская ленточка, акция «Солдатский платок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сувенирной продукции для лыжной эстафеты на приз Главы Катав-Иван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76"/>
        <w:ind w:firstLine="851"/>
        <w:rPr/>
      </w:pPr>
      <w:r>
        <w:rPr>
          <w:sz w:val="28"/>
          <w:szCs w:val="28"/>
        </w:rPr>
        <w:t>5.Ресурсное обеспечение подпрограммы.</w:t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сложности проблем, существующих на территории Катав-Ивановского района, а также необходимости рациональной организации их решения, подпрограмма включает в себя основное направление: </w:t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ассовых мероприятий гражданско-патриотической направленности.</w:t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едусматривается за счет средств бюджета Катав-Ивановского муниципального района. Подпрограмма не предусматривает реализацию субсидий из областного бюджета. В случае выделения субсидий средства будут направлены на увеличение расходов по основным направлениям программы. В основном это походы и полевые сборы. В течение всего срока выполнения программных мероприятий возможно привлечение внебюджетных средств, которые также будут направлены на увеличение финансирования основных направлений программы. В приоритете применения средств из внебюджетных источников будут: организация и проведение районных и городских патриотических мероприятий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осуществление перечня мероприятий программы исходит из возможностей районного бюджета и ежегодно уточняется в процессе исполнения районного бюджета и при формировании районного бюджета на очередной финансовый год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на программу составляет – 250 тыс. руб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/>
        <w:rPr/>
      </w:pPr>
      <w:r>
        <w:rPr>
          <w:sz w:val="28"/>
          <w:szCs w:val="28"/>
        </w:rPr>
        <w:t>6.Организация управления и механизм реализации подпрограмм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Катав-Ивановского муниципального района осущест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ординацию реализации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ю выполнения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эффективным и целевым использованием средств, выделяемых на реализацию программы, своевременным и в полном объеме выполнением основных мероприяти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вершенствование механизма реализации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у предложений по внесению изменений в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ординацию программы с другими программам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годовому отчету устанавливаются в порядке проведения оценки эффективности реализации муниципальных программ Катав-Ивановского муниципального района, утверждаемом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 муниципальной программы (далее именуется - годовой отчет) подготавливается ответственным исполнителем совместно с соисполнителями до 1 февраля года, следующего за отчетным, и направляется в  отдел экономики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е Катав-Ивановского муниципального района обеспечивает достоверность данных, представляемых для монитори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подлежит размещению ответственным исполнителем на официальном сайте Администрации Катав-Ивановского муниципального района в сети Интер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7.Ожидаемые результаты реализации программ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 Количество молодых людей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 – «Георгиевская лента», «Бессмертный полк», акциях, посвященных началу Великой Отечественной войны 1941-1945 годов, «День неизвестного солдата» составит 3500 чел.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Количество молодых людей, проживающих в муниципальном образовании, вовлеченных в волонтерскую, добровольческую и поисковую деятельность составит 50 че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425"/>
        <w:gridCol w:w="1066"/>
        <w:gridCol w:w="1276"/>
        <w:gridCol w:w="982"/>
        <w:gridCol w:w="968"/>
      </w:tblGrid>
      <w:tr>
        <w:trPr>
          <w:trHeight w:val="34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е значение показателя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олодых людей, проживающих в муниципальном образовании, принявших участие в реализации мероприятий патриотической направленности на территории муниципального образования – «Георгиевская лента», «Бессмертный полк», акциях, посвященных началу Великой Отечественной войны 1941-1945 годов, «День неизвестного солдата» составит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2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5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75 чел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молодых людей, проживающих в муниципальном образовании, вовлеченных в волонтерскую, добровольческую и поисковую деятельность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 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 че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 чел.</w:t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Финансово-экономическое обоснование подпрограммы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58"/>
        <w:gridCol w:w="1843"/>
        <w:gridCol w:w="1984"/>
        <w:gridCol w:w="1277"/>
        <w:gridCol w:w="961"/>
        <w:gridCol w:w="96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Объем финансиров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 2017-2019 г.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18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19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20 го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массовых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 муниципальной программы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влияет на выполнение целевых индикаторов. 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 реализации подпрограммы используется целевые показатели конечного результата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од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36:00Z</dcterms:created>
  <dc:creator>chumanova</dc:creator>
  <dc:description/>
  <cp:keywords/>
  <dc:language>en-US</dc:language>
  <cp:lastModifiedBy>user</cp:lastModifiedBy>
  <cp:lastPrinted>2017-12-06T15:22:00Z</cp:lastPrinted>
  <dcterms:modified xsi:type="dcterms:W3CDTF">2017-12-18T04:59:00Z</dcterms:modified>
  <cp:revision>19</cp:revision>
  <dc:subject/>
  <dc:title/>
</cp:coreProperties>
</file>